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5528"/>
        <w:gridCol w:w="1559"/>
        <w:gridCol w:w="5528"/>
        <w:gridCol w:w="1751"/>
      </w:tblGrid>
      <w:tr>
        <w:trPr>
          <w:trHeight w:val="155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Навчально-методичн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нутрішкільний контро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72"/>
                <w:lang w:val="uk-UA"/>
              </w:rPr>
              <w:t>Березень</w:t>
            </w:r>
            <w:r>
              <w:rPr>
                <w:sz w:val="72"/>
              </w:rPr>
              <w:t xml:space="preserve"> </w:t>
            </w:r>
          </w:p>
        </w:tc>
        <w:tc>
          <w:tcPr>
            <w:tcW w:w="5528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Засідання методичної комісії вчителів 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Вивчення стану навчання </w:t>
            </w:r>
          </w:p>
        </w:tc>
        <w:tc>
          <w:tcPr>
            <w:tcW w:w="17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суспільно-гуманітарного цик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«Інформатики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Засідання методичної комісії вчител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Вивчення стану навчання «Початкови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природночо-математичного цик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класів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Засідання методичної комісії класн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Вивчення стану навчання  «Музичного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керів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мистецтв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Тиждень української мови та літера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Відвідування уроків у 1 клас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Тиждень дитячої та юнацької кни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Контроль за станом організації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рада при</w:t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харчування учнів та його якіст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директор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Засідання атестаційної коміс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Система повторення навчальног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рада при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матеріал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заступник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иректора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27:00Z</dcterms:created>
  <dc:creator>Хаккер</dc:creator>
  <dc:description/>
  <cp:keywords/>
  <dc:language>en-US</dc:language>
  <cp:lastModifiedBy>user</cp:lastModifiedBy>
  <cp:lastPrinted>2003-09-19T10:57:00Z</cp:lastPrinted>
  <dcterms:modified xsi:type="dcterms:W3CDTF">2016-09-27T12:30:00Z</dcterms:modified>
  <cp:revision>7</cp:revision>
  <dc:subject/>
  <dc:title>Навчально-методична робота</dc:title>
</cp:coreProperties>
</file>