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521"/>
        <w:gridCol w:w="1559"/>
        <w:gridCol w:w="4961"/>
        <w:gridCol w:w="1609"/>
      </w:tblGrid>
      <w:tr>
        <w:trPr>
          <w:trHeight w:val="140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Навчально-методичн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нутрішкільний контро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restart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72"/>
                <w:lang w:val="uk-UA"/>
              </w:rPr>
            </w:pPr>
            <w:r>
              <w:rPr>
                <w:sz w:val="72"/>
                <w:lang w:val="uk-UA"/>
              </w:rPr>
              <w:t>Травень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Засідання методичної комісії вчителів 1-4 кла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Вивчення стану навчання 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«Музичного мистецтв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Засідання методичної комісії класн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керів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Директорські контрольні роботи з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ІІ семест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Засідання методичної комісії вчител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природночо-математичного цик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еревірка техніки читання учнів 2-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класі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Засідання методичної комісії вчител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суспільно-гуманітарного цик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Контроль за відвідуванням учнями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школ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Про підсумки методичної роботи за навчаль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Перевірка техніки читання учнів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1 клас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Про підсумки виховної роботи за навчаль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Випускний вечір 11 клас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40" w:right="144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27:00Z</dcterms:created>
  <dc:creator>Хаккер</dc:creator>
  <dc:description/>
  <cp:keywords/>
  <dc:language>en-US</dc:language>
  <cp:lastModifiedBy>user</cp:lastModifiedBy>
  <cp:lastPrinted>2003-09-19T10:57:00Z</cp:lastPrinted>
  <dcterms:modified xsi:type="dcterms:W3CDTF">2016-09-27T12:31:00Z</dcterms:modified>
  <cp:revision>7</cp:revision>
  <dc:subject/>
  <dc:title>Навчально-методична робота</dc:title>
</cp:coreProperties>
</file>