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954"/>
        <w:gridCol w:w="1559"/>
        <w:gridCol w:w="5528"/>
        <w:gridCol w:w="1609"/>
      </w:tblGrid>
      <w:tr>
        <w:trPr>
          <w:trHeight w:val="155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72"/>
              </w:rPr>
            </w:pPr>
            <w:r>
              <w:rPr>
                <w:sz w:val="72"/>
                <w:lang w:val="uk-UA"/>
              </w:rPr>
              <w:t>Січень</w:t>
            </w:r>
          </w:p>
        </w:tc>
        <w:tc>
          <w:tcPr>
            <w:tcW w:w="5954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Участь вчителів ЗНЗ у засіданнях районних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Перевірка та погодження календарно-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едметних методичних об'єдн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ематичного планування на ІІ семес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підсумки методичної роботи 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Трудового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І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ння та креслення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підсумки виховної роботи 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І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Інформатики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зарубіжної літер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вчення стану навчання «Початкови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суспільно-гуманітар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Музичного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мистецтв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иродночо-математич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изначення відповідального з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едення обліку дітей та підлітків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кільного вік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Контроль за веденням шкільної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кумента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6-09-27T15:35:00Z</cp:lastPrinted>
  <dcterms:modified xsi:type="dcterms:W3CDTF">2016-09-27T12:35:00Z</dcterms:modified>
  <cp:revision>12</cp:revision>
  <dc:subject/>
  <dc:title>Навчально-методична робота</dc:title>
</cp:coreProperties>
</file>