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379"/>
        <w:gridCol w:w="1559"/>
        <w:gridCol w:w="5103"/>
        <w:gridCol w:w="1609"/>
      </w:tblGrid>
      <w:tr>
        <w:trPr>
          <w:trHeight w:val="140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Навчально-методичн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нутрішкільний контро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restart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72"/>
                <w:lang w:val="uk-UA"/>
              </w:rPr>
            </w:pPr>
            <w:r>
              <w:rPr>
                <w:sz w:val="72"/>
                <w:lang w:val="uk-UA"/>
              </w:rPr>
              <w:t>Червень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Про попередній розподіл тижнев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ротоко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Складання списків дітей та підліткі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вантаження педагогічних працівників ЗН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едрад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шкільного віку, що проживають 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 наступний навчальний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території обслуговування ЗН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Діагностування педагогічних працівник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Випускний вечір 9 клас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щодо роботи над проблемною темою шк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Діяльність пришкільного денного дитяч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табору «Сонеч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40" w:right="144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7:00Z</dcterms:created>
  <dc:creator>Хаккер</dc:creator>
  <dc:description/>
  <cp:keywords/>
  <dc:language>en-US</dc:language>
  <cp:lastModifiedBy>user</cp:lastModifiedBy>
  <cp:lastPrinted>2016-09-27T15:40:00Z</cp:lastPrinted>
  <dcterms:modified xsi:type="dcterms:W3CDTF">2016-09-27T12:40:00Z</dcterms:modified>
  <cp:revision>11</cp:revision>
  <dc:subject/>
  <dc:title>Навчально-методична робота</dc:title>
</cp:coreProperties>
</file>