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812"/>
        <w:gridCol w:w="1701"/>
        <w:gridCol w:w="5528"/>
        <w:gridCol w:w="1609"/>
      </w:tblGrid>
      <w:tr>
        <w:trPr>
          <w:trHeight w:val="183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Навчально-методична ро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нутрішкільний контро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56"/>
              </w:rPr>
            </w:pPr>
            <w:r>
              <w:rPr>
                <w:sz w:val="44"/>
                <w:szCs w:val="5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restart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72"/>
              </w:rPr>
            </w:pPr>
            <w:r>
              <w:rPr>
                <w:sz w:val="72"/>
              </w:rPr>
              <w:t xml:space="preserve">Вересень </w:t>
            </w:r>
          </w:p>
        </w:tc>
        <w:tc>
          <w:tcPr>
            <w:tcW w:w="5812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Про підсумки та завдання внутрішкільної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Методична</w:t>
            </w:r>
          </w:p>
        </w:tc>
        <w:tc>
          <w:tcPr>
            <w:tcW w:w="55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Створеня атестаційної комісії ЗНЗ</w:t>
            </w:r>
          </w:p>
        </w:tc>
        <w:tc>
          <w:tcPr>
            <w:tcW w:w="16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методич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ра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Звіт «ЗНЗ-1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Відділу</w:t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Затвердження графіка предметних тиж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освіти</w:t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Звіт «77-РВК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Відділу</w:t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Тиждень фізичної 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освіти</w:t>
            </w:r>
          </w:p>
        </w:tc>
      </w:tr>
      <w:tr>
        <w:trPr>
          <w:trHeight w:val="302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Звіт «88-РВК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Відділу</w:t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Про організацію методичної роботи 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До наказ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освіти</w:t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навчальн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>Списки педагогічних працівників школ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Відділу</w:t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освіти</w:t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Засідання методичної комісії вчител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Розміщення звітів «ЗНЗ-1» та «77-РВК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ІУСО</w:t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  <w:lang w:val="uk-UA"/>
              </w:rPr>
            </w:pPr>
            <w:r>
              <w:rPr>
                <w:sz w:val="72"/>
                <w:szCs w:val="3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суспільно-гуманітарного цик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Відвідування уроків у 5 класі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Засідання методичної комісії вчител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природночо-математичного цик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Засідання методичної комісії вчителів 1-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кла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 xml:space="preserve"> </w:t>
            </w:r>
            <w:r>
              <w:rPr>
                <w:sz w:val="30"/>
                <w:szCs w:val="30"/>
                <w:lang w:val="uk-UA"/>
              </w:rPr>
              <w:t xml:space="preserve">Засідання методичної комісії клас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керів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10" w:type="dxa"/>
            <w:vMerge w:val="continue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72"/>
                <w:szCs w:val="30"/>
              </w:rPr>
            </w:pPr>
            <w:r>
              <w:rPr>
                <w:sz w:val="72"/>
                <w:szCs w:val="3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27:00Z</dcterms:created>
  <dc:creator>Хаккер</dc:creator>
  <dc:description/>
  <cp:keywords/>
  <dc:language>en-US</dc:language>
  <cp:lastModifiedBy>user</cp:lastModifiedBy>
  <cp:lastPrinted>2014-09-10T22:30:00Z</cp:lastPrinted>
  <dcterms:modified xsi:type="dcterms:W3CDTF">2016-09-27T11:50:00Z</dcterms:modified>
  <cp:revision>9</cp:revision>
  <dc:subject/>
  <dc:title>Навчально-методична робота</dc:title>
</cp:coreProperties>
</file>